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UUcom.apple.quarantineq/0281;67f53cb5;Firefox\x20Developer\x20Edition;8C3CB1C3-7E4C-44CE-A4B1-602EAA0469D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